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0/6-Z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 xml:space="preserve">zmiany Decyzji nr 37/2019 w zakresie prolongaty terminu nasadzeń, dotyczącej usunięcia </w:t>
            </w:r>
            <w:r>
              <w:rPr>
                <w:sz w:val="24"/>
                <w:lang w:eastAsia="pl-PL"/>
              </w:rPr>
              <w:t>429 sztuk drzew rosnących w Świętochłowicach przy ulicy Ceramicznej 2, na działce o nr geodezyjnym 563/116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27.2021.KW.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odiak Sp. z o. o., ul. Sądowa 7, 41-605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4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4:00Z</dcterms:modified>
  <cp:revision>4</cp:revision>
  <dc:subject/>
  <dc:title>Formularz B - karta informacyjna dla wniosku o wydanie decyzji</dc:title>
</cp:coreProperties>
</file>